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b/>
          <w:b/>
        </w:rPr>
      </w:pPr>
      <w:r>
        <w:rPr>
          <w:b/>
        </w:rPr>
        <w:t xml:space="preserve">Azienda Didattica Agriturismo Case Damma </w:t>
      </w:r>
    </w:p>
    <w:p>
      <w:pPr>
        <w:pStyle w:val="NormaleWeb"/>
        <w:rPr/>
      </w:pPr>
      <w:r>
        <w:rPr/>
        <w:t xml:space="preserve">Responsabili: </w:t>
      </w:r>
      <w:r>
        <w:rPr>
          <w:rStyle w:val="Testograssetto"/>
        </w:rPr>
        <w:t>Chimirri Emilia</w:t>
      </w:r>
      <w:r>
        <w:rPr/>
        <w:br/>
        <w:t xml:space="preserve">Indirizzo aziendale: </w:t>
      </w:r>
      <w:r>
        <w:rPr>
          <w:rStyle w:val="Testograssetto"/>
        </w:rPr>
        <w:t>Contrada Damma - 96100 Siracusa</w:t>
      </w:r>
      <w:r>
        <w:rPr/>
        <w:br/>
        <w:t xml:space="preserve">Tel/fax: </w:t>
      </w:r>
      <w:r>
        <w:rPr>
          <w:rStyle w:val="Testograssetto"/>
        </w:rPr>
        <w:t>0931717405</w:t>
      </w:r>
      <w:r>
        <w:rPr/>
        <w:br/>
        <w:t xml:space="preserve">Cellulare: </w:t>
      </w:r>
      <w:r>
        <w:rPr>
          <w:rStyle w:val="Testograssetto"/>
        </w:rPr>
        <w:t>3358086513 - 347.2536720</w:t>
      </w:r>
      <w:r>
        <w:rPr/>
        <w:br/>
        <w:t xml:space="preserve">Email: </w:t>
      </w:r>
      <w:hyperlink r:id="rId2" w:tgtFrame="_blank">
        <w:r>
          <w:rPr>
            <w:rStyle w:val="InternetLink"/>
          </w:rPr>
          <w:t>info@casedamma.it</w:t>
        </w:r>
      </w:hyperlink>
      <w:r>
        <w:rPr/>
        <w:br/>
        <w:t xml:space="preserve">Sito WEB: </w:t>
      </w:r>
      <w:hyperlink r:id="rId3" w:tgtFrame="_blank">
        <w:r>
          <w:rPr>
            <w:rStyle w:val="InternetLink"/>
            <w:color w:val="0000FF"/>
            <w:u w:val="single"/>
          </w:rPr>
          <w:t>www.casedamma.it</w:t>
        </w:r>
      </w:hyperlink>
    </w:p>
    <w:p>
      <w:pPr>
        <w:pStyle w:val="NormaleWeb"/>
        <w:rPr/>
      </w:pPr>
      <w:r>
        <w:rPr/>
        <w:t>L’azienda agrituristica “Case Damma”, a pochi minuti dal centro di Siracusa, è un’antica azienda agricola ubicata tra giardini di aranci e limoni. Classica masseria siciliana del 1400, nella quale sono evidenti forti impulsi architettonici ottocenteschi. Tutto intorno si sviluppa , su 4000 mq , un rigogliosissimo “giardino delle delizie” caratterizzato da alberi da frutto (banani , olivi saraceni secolari, fichi, albicocchi, melograni, ecc… ) e fiori, tipico delle ville nobiliari siciliane di una volta.</w:t>
      </w:r>
    </w:p>
    <w:p>
      <w:pPr>
        <w:pStyle w:val="NormaleWeb"/>
        <w:spacing w:before="280" w:after="240"/>
        <w:rPr/>
      </w:pPr>
      <w:r>
        <w:rPr>
          <w:rStyle w:val="Testograssetto"/>
        </w:rPr>
        <w:t>Attività didattiche</w:t>
      </w:r>
      <w:r>
        <w:rPr/>
        <w:t>:</w:t>
        <w:br/>
        <w:t>Dal grano al pane (tutto l’anno)</w:t>
        <w:br/>
        <w:t>Dal latte ai suoi derivati (tutto l’anno)</w:t>
        <w:br/>
        <w:t>Dalle olive all’olio (solo ottobre)</w:t>
        <w:br/>
        <w:t>Gli agrumi</w:t>
        <w:br/>
        <w:t>Contadino per un giorno</w:t>
        <w:br/>
        <w:t>Riconoscere le erbe (in allestimento)</w:t>
      </w:r>
    </w:p>
    <w:p>
      <w:pPr>
        <w:pStyle w:val="NormaleWeb"/>
        <w:rPr/>
      </w:pPr>
      <w:r>
        <w:rPr>
          <w:rStyle w:val="Testograssetto"/>
        </w:rPr>
        <w:t>Come arrivare in azienda:</w:t>
      </w:r>
      <w:r>
        <w:rPr/>
        <w:br/>
        <w:t>Coordinate: 37.035520014170956 15.1873379945755</w:t>
        <w:br/>
        <w:t xml:space="preserve">Autostrada Catania-Siracusa fino all'uscita Siracusa, girare a destra direzione Siracusa centro e, alla rotatoria, prendere la strada subito a destra, parallela a quella appena percorsa, in senso opposto (direzione Canicattini-Palazzolo). Dopo circa 9 Km, troverete la nostra insegna sulla destra. </w:t>
      </w:r>
    </w:p>
    <w:p>
      <w:pPr>
        <w:pStyle w:val="NormaleWeb"/>
        <w:rPr/>
      </w:pPr>
      <w:r>
        <w:rPr>
          <w:rStyle w:val="Testograssetto"/>
        </w:rPr>
        <w:t>Utenti:</w:t>
      </w:r>
      <w:r>
        <w:rPr/>
        <w:br/>
        <w:t>Tutti</w:t>
      </w:r>
    </w:p>
    <w:p>
      <w:pPr>
        <w:pStyle w:val="NormaleWeb"/>
        <w:rPr/>
      </w:pPr>
      <w:r>
        <w:rPr>
          <w:rStyle w:val="Testograssetto"/>
        </w:rPr>
        <w:t>Possibilità di pranzare in azienda:</w:t>
      </w:r>
      <w:r>
        <w:rPr/>
        <w:br/>
        <w:t>SI</w:t>
      </w:r>
    </w:p>
    <w:p>
      <w:pPr>
        <w:pStyle w:val="NormaleWeb"/>
        <w:rPr/>
      </w:pPr>
      <w:r>
        <w:rPr>
          <w:rStyle w:val="Testograssetto"/>
        </w:rPr>
        <w:t>Possibilità di pernottamento in azienda:</w:t>
      </w:r>
      <w:r>
        <w:rPr/>
        <w:br/>
        <w:t>SI</w:t>
      </w:r>
    </w:p>
    <w:p>
      <w:pPr>
        <w:pStyle w:val="NormaleWeb"/>
        <w:rPr/>
      </w:pPr>
      <w:r>
        <w:rPr>
          <w:rStyle w:val="Testograssetto"/>
        </w:rPr>
        <w:t>Siti particolari:</w:t>
      </w:r>
      <w:r>
        <w:rPr/>
        <w:br/>
        <w:t>Zona archeologica Siracusa, Fiume Anapo, Noto, Gole Dell’Alcantara, Ragu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247" w:firstLine="709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grassetto">
    <w:name w:val="testo_grasset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sedamma.it" TargetMode="External"/><Relationship Id="rId3" Type="http://schemas.openxmlformats.org/officeDocument/2006/relationships/hyperlink" Target="http://www.casedamm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55:00Z</dcterms:created>
  <dc:creator> </dc:creator>
  <dc:description/>
  <cp:keywords/>
  <dc:language>en-US</dc:language>
  <cp:lastModifiedBy> </cp:lastModifiedBy>
  <dcterms:modified xsi:type="dcterms:W3CDTF">2013-02-26T12:01:00Z</dcterms:modified>
  <cp:revision>3</cp:revision>
  <dc:subject/>
  <dc:title/>
</cp:coreProperties>
</file>